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веты на тестовые задания школьного этапа всероссийской олимпиады школьников по технологии</w:t>
      </w:r>
    </w:p>
    <w:p>
      <w:pPr>
        <w:pStyle w:val="Normal"/>
        <w:jc w:val="center"/>
        <w:rPr/>
      </w:pPr>
      <w:r>
        <w:rPr>
          <w:b/>
        </w:rPr>
        <w:t xml:space="preserve">2018/19 уч.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ультура дома» (обслуживающий труд)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center"/>
        <w:rPr/>
      </w:pPr>
      <w:r>
        <w:rPr/>
        <w:t>За каждое выполненное задание 1балл – итого 25 баллов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785"/>
        <w:gridCol w:w="1031"/>
        <w:gridCol w:w="3724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Правильные ответ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Правильные ответы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>ужинат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>а, в, д, е, ж, з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>б, 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>в, г, 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>а, 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b/>
                <w:color w:val="000000"/>
                <w:shd w:fill="FFFFFF" w:val="clear"/>
              </w:rPr>
              <w:t>а; в; г; е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>а, б, 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>д-г-в-б-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>а, г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а; в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>а, в, г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>а, в, г, д, 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>а, 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>а, б, 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итерии оценивания практической части: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Аккурат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 бал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Точность следования инстру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 баллов – ( каждый этап – 1балл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Законченность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 баллов</w:t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Теоретическое задание – 25 баллов.</w:t>
      </w:r>
    </w:p>
    <w:p>
      <w:pPr>
        <w:pStyle w:val="Normal"/>
        <w:rPr/>
      </w:pPr>
      <w:r>
        <w:rPr/>
        <w:t>Практическое задание – 25 баллов.</w:t>
      </w:r>
    </w:p>
    <w:p>
      <w:pPr>
        <w:pStyle w:val="Normal"/>
        <w:rPr/>
      </w:pPr>
      <w:r>
        <w:rPr/>
        <w:t>Итого – 50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13:00Z</dcterms:created>
  <dc:creator>MayorovaOlga</dc:creator>
  <dc:description/>
  <cp:keywords/>
  <dc:language>en-US</dc:language>
  <cp:lastModifiedBy>User</cp:lastModifiedBy>
  <dcterms:modified xsi:type="dcterms:W3CDTF">2018-10-23T04:01:00Z</dcterms:modified>
  <cp:revision>8</cp:revision>
  <dc:subject/>
  <dc:title/>
</cp:coreProperties>
</file>